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örténelem 8. osztály </w:t>
      </w:r>
    </w:p>
    <w:p>
      <w:pPr>
        <w:pStyle w:val="Normal"/>
        <w:rPr>
          <w:b/>
          <w:b/>
        </w:rPr>
      </w:pPr>
      <w:r>
        <w:rPr>
          <w:b/>
        </w:rPr>
        <w:t>Írásbeli felelet</w:t>
      </w:r>
    </w:p>
    <w:p>
      <w:pPr>
        <w:pStyle w:val="Normal"/>
        <w:rPr>
          <w:b/>
          <w:b/>
        </w:rPr>
      </w:pPr>
      <w:r>
        <w:rPr>
          <w:b/>
        </w:rPr>
        <w:t>12. A Horthy-korszak kezd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A Tanácskormány bukását követően a román hadsereg elfoglalta Budapestet, és a Dunántúl kivételével megszállta az országot. Az ebben az időben működő átmeneti kormányok így csak korlátozott hatalommal rendelkezhettek. Az új kormányok elkezdték az elvett tulajdonok visszaadását és a korábbi közállapotok visszaállítását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Ugyanekkor megindult Szegedről a Horthy Miklós által vezetett Nemzeti Hadsereg, amely az egyetlen magyar katonai erő volt az országban. A Dunántúlon haladt a Balaton térségében, majd a főváros felé indult. Útját felfegyverkezett osztagok, úgynevezett különítmények kísérték, amelyek számos kommunista vezetőt elfogtak és kivégeztek. Ezért mondhatjuk, hogy a vörösterrort felváltotta a fehérterro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katonaság vezetője fehér lovon végül belovagolt Budapestre és megbékélést hirdetett. 1920 januárjában választásokat tartottak, amelyet a kisgazdapárt nyert meg. Vezetőjét Nagyatádi Szabó Istvánnak hívták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920 március 1-én megválasztották </w:t>
      </w:r>
      <w:r>
        <w:rPr>
          <w:bCs/>
          <w:iCs/>
        </w:rPr>
        <w:t>kormányzóvá Horthy Miklóst</w:t>
      </w:r>
      <w:r>
        <w:rPr>
          <w:bCs/>
        </w:rPr>
        <w:t>, amely egy negyedszázados korszak kezdetét jelentett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z ország vezetője ugyan a politikai életbe közvetlenül nem szólt bele, de azért komoly hatalommal rendelkezett. Ezt bizonyítja az is, hogy ő volt a hadsereg vezetője, ő nevezte ki a miniszterelnököt és a parlamentet is feloszlatha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00:00Z</dcterms:created>
  <dc:creator>Q</dc:creator>
  <dc:description/>
  <cp:keywords/>
  <dc:language>en-US</dc:language>
  <cp:lastModifiedBy>Library</cp:lastModifiedBy>
  <dcterms:modified xsi:type="dcterms:W3CDTF">2010-11-11T10:00:00Z</dcterms:modified>
  <cp:revision>2</cp:revision>
  <dc:subject/>
  <dc:title>Történelem 8</dc:title>
</cp:coreProperties>
</file>